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313587722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502255128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901648171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2114873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202341445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304668422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311470174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067764947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271443547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725642368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666025563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28532748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339342199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207869223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039516204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443393763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25614886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424347365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446008280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617245433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368742336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172501672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411614348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767109953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646321894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318348978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899403583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142590603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804731816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752541993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246684669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544743619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950346582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637564443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693095002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2070389604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832498507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35416173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818820943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704806460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124413839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419235388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881257953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917474092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554323597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795531796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364585637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054093061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341175674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656152939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437293486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38021472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708210221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953368764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57880978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579478825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914977339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403027174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159167929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647842549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475257602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439841093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427856411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369410383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2094658922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753175325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630045037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698094889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1114101513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925665913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667958503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645567145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220094608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967663185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764667586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445561882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245851480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2098691967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60721194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213609623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970041942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849232457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305652799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525982514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29990941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257094458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444499338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93643151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971806174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426615005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251980983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2039185174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497462708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173392835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99767255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1599191498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48202720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2086366257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791957214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039241936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669595082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765836072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839061740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601729967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260985308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428203523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73554625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134313711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1791610256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614180612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2018650166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1536260288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625580812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995922344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2076990692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73599420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671763499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735647836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297421245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554102126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067501929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956641627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2068893515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2102121288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2051640372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